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54730</wp:posOffset>
            </wp:positionH>
            <wp:positionV relativeFrom="paragraph">
              <wp:posOffset>4831080</wp:posOffset>
            </wp:positionV>
            <wp:extent cx="3676650" cy="5372100"/>
            <wp:effectExtent l="0" t="0" r="0" b="0"/>
            <wp:wrapNone/>
            <wp:docPr id="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165</wp:posOffset>
                </wp:positionH>
                <wp:positionV relativeFrom="paragraph">
                  <wp:posOffset>345440</wp:posOffset>
                </wp:positionV>
                <wp:extent cx="3238500" cy="9429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942911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</w:rPr>
                              <w:t>HAZELVIEW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SPRINGS ROAD, LINCOLN,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  <w:t>CHRISTCHURCH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AU" w:eastAsia="en-US"/>
                              </w:rPr>
                              <w:drawing>
                                <wp:inline distT="0" distB="0" distL="0" distR="0">
                                  <wp:extent cx="2979420" cy="223456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9420" cy="2234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ind w:left="-360" w:right="342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right="342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right="342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right="342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Bed &amp; Breakfast</w:t>
                            </w:r>
                          </w:p>
                          <w:p>
                            <w:pPr>
                              <w:pStyle w:val="TextBodyIndent"/>
                              <w:ind w:left="-360" w:right="342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Self-contained apartment </w:t>
                            </w:r>
                          </w:p>
                          <w:p>
                            <w:pPr>
                              <w:pStyle w:val="TextBodyIndent"/>
                              <w:ind w:left="-360" w:right="342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untry setting</w:t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 xml:space="preserve">15 - 20 minutes from City / Airport </w:t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Pickup by arrangement</w:t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Tariff: </w:t>
                            </w:r>
                            <w:r>
                              <w:rPr>
                                <w:rFonts w:cs="Arial" w:ascii="Arial" w:hAnsi="Arial"/>
                                <w:bCs/>
                              </w:rPr>
                              <w:t>$150 double (GST Inclusive)</w:t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ab/>
                              <w:t>$130 single (GST Inclusive)</w:t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1153 Springs Rd </w:t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2"/>
                              </w:rPr>
                              <w:t>(Between Tancreds and Boundary Rds)</w:t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-360" w:first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hone: (03) 325 3362</w:t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Email: 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</w:rPr>
                                <w:t>enquiry@hazelview.co.nz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Web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</w:rPr>
                                <w:t>www.hazelview.co.nz</w:t>
                              </w:r>
                            </w:hyperlink>
                          </w:p>
                          <w:p>
                            <w:pPr>
                              <w:pStyle w:val="Normal"/>
                              <w:ind w:left="-360" w:first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5pt;height:742.45pt;mso-wrap-distance-left:9.05pt;mso-wrap-distance-right:9.05pt;mso-wrap-distance-top:0pt;mso-wrap-distance-bottom:0pt;margin-top:27.2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ind w:left="-36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1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</w:rPr>
                        <w:t>HAZELVIEW</w:t>
                      </w:r>
                    </w:p>
                    <w:p>
                      <w:pPr>
                        <w:pStyle w:val="Normal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szCs w:val="7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SPRINGS ROAD, LINCOLN,</w:t>
                      </w:r>
                    </w:p>
                    <w:p>
                      <w:pPr>
                        <w:pStyle w:val="Normal"/>
                        <w:ind w:left="-360" w:firstLine="360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  <w:t>CHRISTCHURCH</w:t>
                      </w:r>
                    </w:p>
                    <w:p>
                      <w:pPr>
                        <w:pStyle w:val="Normal"/>
                        <w:ind w:left="-360" w:firstLine="360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AU" w:eastAsia="en-US"/>
                        </w:rPr>
                        <w:drawing>
                          <wp:inline distT="0" distB="0" distL="0" distR="0">
                            <wp:extent cx="2979420" cy="2234565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9420" cy="2234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ind w:left="-360" w:right="342" w:firstLine="360"/>
                        <w:rPr>
                          <w:rFonts w:ascii="Arial" w:hAnsi="Arial" w:cs="Arial"/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TextBodyIndent"/>
                        <w:ind w:left="-360" w:right="342" w:firstLine="360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TextBodyIndent"/>
                        <w:ind w:left="-360" w:right="342" w:firstLine="360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TextBodyIndent"/>
                        <w:ind w:left="-360" w:right="342" w:firstLine="360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Bed &amp; Breakfast</w:t>
                      </w:r>
                    </w:p>
                    <w:p>
                      <w:pPr>
                        <w:pStyle w:val="TextBodyIndent"/>
                        <w:ind w:left="-360" w:right="342" w:first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Self-contained apartment </w:t>
                      </w:r>
                    </w:p>
                    <w:p>
                      <w:pPr>
                        <w:pStyle w:val="TextBodyIndent"/>
                        <w:ind w:left="-360" w:right="342" w:first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untry setting</w:t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TextBodyIndent"/>
                        <w:ind w:left="-360" w:firstLine="360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 xml:space="preserve">15 - 20 minutes from City / Airport </w:t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Pickup by arrangement</w:t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Tariff: </w:t>
                      </w:r>
                      <w:r>
                        <w:rPr>
                          <w:rFonts w:cs="Arial" w:ascii="Arial" w:hAnsi="Arial"/>
                          <w:bCs/>
                        </w:rPr>
                        <w:t>$150 double (GST Inclusive)</w:t>
                      </w:r>
                    </w:p>
                    <w:p>
                      <w:pPr>
                        <w:pStyle w:val="TextBodyIndent"/>
                        <w:ind w:left="-360" w:firstLine="360"/>
                        <w:rPr/>
                      </w:pPr>
                      <w:r>
                        <w:rPr>
                          <w:rFonts w:cs="Arial" w:ascii="Arial" w:hAnsi="Arial"/>
                          <w:bCs/>
                        </w:rPr>
                        <w:tab/>
                        <w:t>$130 single (GST Inclusive)</w:t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ind w:left="-360" w:firstLine="36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1153 Springs Rd </w:t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2"/>
                        </w:rPr>
                        <w:t>(Between Tancreds and Boundary Rds)</w:t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Indent"/>
                        <w:ind w:left="-360" w:firstLine="360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hone: (03) 325 3362</w:t>
                      </w:r>
                    </w:p>
                    <w:p>
                      <w:pPr>
                        <w:pStyle w:val="Normal"/>
                        <w:ind w:left="-360" w:first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-360" w:first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Email:  </w:t>
                      </w: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</w:rPr>
                          <w:t>enquiry@hazelview.co.nz</w:t>
                        </w:r>
                      </w:hyperlink>
                    </w:p>
                    <w:p>
                      <w:pPr>
                        <w:pStyle w:val="Normal"/>
                        <w:ind w:left="-360" w:first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Web: </w:t>
                      </w:r>
                      <w:hyperlink r:id="rId8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</w:rPr>
                          <w:t>www.hazelview.co.nz</w:t>
                        </w:r>
                      </w:hyperlink>
                    </w:p>
                    <w:p>
                      <w:pPr>
                        <w:pStyle w:val="Normal"/>
                        <w:ind w:left="-360" w:firstLine="36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360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8705</wp:posOffset>
                </wp:positionH>
                <wp:positionV relativeFrom="paragraph">
                  <wp:posOffset>345440</wp:posOffset>
                </wp:positionV>
                <wp:extent cx="3238500" cy="94291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942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2"/>
                              </w:rPr>
                              <w:t>Hazelview offer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King-size bedroom apartment with own bathroom (spa bath &amp; shower), kitchen area, lounge with large screen television, own entry, deck, and covered car park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80"/>
                              <w:ind w:left="357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chard tour – hazelnuts, walnuts, chestnuts, almonds, plus many varieties of fru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80"/>
                              <w:ind w:left="357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plimentary selection of nuts and fruit as availa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80"/>
                              <w:ind w:left="357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mail and internet access by arrang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80"/>
                              <w:ind w:left="357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aundry facilities by arrang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80"/>
                              <w:ind w:left="357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earby wineries and restauran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80"/>
                              <w:ind w:left="357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 minutes to city shopp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80"/>
                              <w:ind w:left="357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her meals available by arrang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180"/>
                              <w:ind w:left="357" w:hanging="357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sa / MasterCard accept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Your hosts: Diane &amp; Rick Fras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55pt;height:742.45pt;mso-wrap-distance-left:9.05pt;mso-wrap-distance-right:9.05pt;mso-wrap-distance-top:0pt;mso-wrap-distance-bottom:0pt;margin-top:27.2pt;mso-position-vertical-relative:text;margin-left:28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b/>
                          <w:b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2"/>
                        </w:rPr>
                        <w:t>Hazelview offer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King-size bedroom apartment with own bathroom (spa bath &amp; shower), kitchen area, lounge with large screen television, own entry, deck, and covered car park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80"/>
                        <w:ind w:left="357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chard tour – hazelnuts, walnuts, chestnuts, almonds, plus many varieties of fru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80"/>
                        <w:ind w:left="357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plimentary selection of nuts and fruit as availa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80"/>
                        <w:ind w:left="357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mail and internet access by arrang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80"/>
                        <w:ind w:left="357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aundry facilities by arrang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80"/>
                        <w:ind w:left="357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earby wineries and restauran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80"/>
                        <w:ind w:left="357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 minutes to city shopp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80"/>
                        <w:ind w:left="357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her meals available by arrang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180"/>
                        <w:ind w:left="357" w:hanging="357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sa / MasterCard accepted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Your hosts: Diane &amp; Rick Fras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3" w:space="1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5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sz w:val="52"/>
      <w:lang w:val="en-US"/>
    </w:rPr>
  </w:style>
  <w:style w:type="character" w:styleId="WW8Num1z0">
    <w:name w:val="WW8Num1z0"/>
    <w:qFormat/>
    <w:rPr>
      <w:rFonts w:ascii="Wingdings" w:hAnsi="Wingdings" w:cs="Wingdings"/>
      <w:color w:val="00005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  <w:jc w:val="center"/>
    </w:pPr>
    <w:rPr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enquiry@hazelview.co.nz" TargetMode="External"/><Relationship Id="rId5" Type="http://schemas.openxmlformats.org/officeDocument/2006/relationships/hyperlink" Target="http://www.hazelview.co.nz/" TargetMode="External"/><Relationship Id="rId6" Type="http://schemas.openxmlformats.org/officeDocument/2006/relationships/image" Target="media/image2.jpeg"/><Relationship Id="rId7" Type="http://schemas.openxmlformats.org/officeDocument/2006/relationships/hyperlink" Target="mailto:enquiry@hazelview.co.nz" TargetMode="External"/><Relationship Id="rId8" Type="http://schemas.openxmlformats.org/officeDocument/2006/relationships/hyperlink" Target="http://www.hazelview.co.nz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8T01:12:00Z</dcterms:created>
  <dc:creator>R &amp; D Fraser Enterprises Limited</dc:creator>
  <dc:description/>
  <dc:language>en-US</dc:language>
  <cp:lastModifiedBy>Nicole</cp:lastModifiedBy>
  <dcterms:modified xsi:type="dcterms:W3CDTF">2013-09-28T01:12:00Z</dcterms:modified>
  <cp:revision>2</cp:revision>
  <dc:subject/>
  <dc:title/>
</cp:coreProperties>
</file>